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3 Disco-Freestyle Міні(IDF)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34    1 7 7 4 4 4 6  -      -      -      4(13)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2    4 5 6 6 1 3 5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6 6 5 7 3 5 7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    2 4 4 1 5 2 2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5    7 3 3 2 6 6 4  -      -      -      4(12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3 2 2 5 7 7 3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0    5 1 1 3 2 1 1  4      -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7"/>
        <w:gridCol w:w="1060"/>
        <w:gridCol w:w="1559"/>
        <w:gridCol w:w="778"/>
        <w:gridCol w:w="2140"/>
        <w:gridCol w:w="3234"/>
        <w:gridCol w:w="75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і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хиленк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04"/>
        <w:gridCol w:w="1085"/>
        <w:gridCol w:w="1666"/>
        <w:gridCol w:w="796"/>
        <w:gridCol w:w="2341"/>
        <w:gridCol w:w="3594"/>
      </w:tblGrid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ін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хиленко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8:24:00Z</dcterms:created>
  <dc:creator>Елена</dc:creator>
  <dc:description/>
  <cp:keywords/>
  <dc:language>en-US</dc:language>
  <cp:lastModifiedBy>Елена</cp:lastModifiedBy>
  <dcterms:modified xsi:type="dcterms:W3CDTF">2025-11-17T05:08:00Z</dcterms:modified>
  <cp:revision>3</cp:revision>
  <dc:subject/>
  <dc:title>Всеукраїнські змагання з сучасних танців</dc:title>
</cp:coreProperties>
</file>